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西南林业大学第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“挑战杯”大学生课外学术科技作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313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竞赛作品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200"/>
        <w:ind w:firstLine="560"/>
        <w:jc w:val="both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报送单位：                                                                    报送时间：   年   月   日</w:t>
      </w:r>
    </w:p>
    <w:tbl>
      <w:tblPr>
        <w:tblW w:w="15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428"/>
        <w:gridCol w:w="1742"/>
        <w:gridCol w:w="1638"/>
        <w:gridCol w:w="1920"/>
        <w:gridCol w:w="1470"/>
        <w:gridCol w:w="2117"/>
      </w:tblGrid>
      <w:tr>
        <w:trPr>
          <w:trHeight w:val="514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2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5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2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作品名称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2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作品类别</w:t>
            </w:r>
          </w:p>
        </w:tc>
        <w:tc>
          <w:tcPr>
            <w:tcW w:w="7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2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作者信息</w:t>
            </w:r>
          </w:p>
        </w:tc>
      </w:tr>
      <w:tr>
        <w:trPr>
          <w:trHeight w:val="498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2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2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2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2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作品负责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2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2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指导教师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2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</w:tr>
      <w:tr>
        <w:trPr>
          <w:trHeight w:val="544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2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2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2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2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2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5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2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6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2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7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2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8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2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9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 w:before="0" w:after="2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46:00Z</dcterms:created>
  <dc:creator>xingyue</dc:creator>
  <dc:description/>
  <dc:language>en-US</dc:language>
  <cp:lastModifiedBy>依然か范特西</cp:lastModifiedBy>
  <dcterms:modified xsi:type="dcterms:W3CDTF">2021-03-09T10:23:43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